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2314425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11915876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1358321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6817153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